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1469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>2010-2011: 79</w:t>
      </w:r>
    </w:p>
    <w:p>
      <w:pPr>
        <w:pStyle w:val="Subtitle"/>
        <w:jc w:val="right"/>
        <w:rPr/>
      </w:pPr>
      <w:r>
        <w:rPr/>
        <w:t>FORM 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840"/>
      </w:tblGrid>
      <w:tr>
        <w:trPr>
          <w:trHeight w:val="477" w:hRule="atLeast"/>
          <w:cantSplit w:val="true"/>
        </w:trPr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84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Consent to Post Online FORM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n keeping with the requirements of the Board </w:t>
      </w:r>
      <w:r>
        <w:rPr>
          <w:rFonts w:cs="Arial" w:ascii="Arial" w:hAnsi="Arial"/>
          <w:sz w:val="22"/>
          <w:szCs w:val="22"/>
          <w:lang w:val="en-US"/>
        </w:rPr>
        <w:t xml:space="preserve">Information, Communication and Technology (ICT) Strategic Plan to improve </w:t>
      </w:r>
      <w:r>
        <w:rPr>
          <w:rFonts w:cs="Arial" w:ascii="Arial" w:hAnsi="Arial"/>
          <w:sz w:val="22"/>
          <w:szCs w:val="22"/>
        </w:rPr>
        <w:t xml:space="preserve">student engagement, learning, and achievement through ICT-enabled learning environments, the following activity is being planned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rpose and description of the activity.  </w: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Website link or URL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will it be used?  </w:t>
      </w: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Who will have access?</w:t>
      </w:r>
      <w:r>
        <w:rPr/>
        <w:t xml:space="preserve">   Information posted on this website may be seen by: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Subtitle"/>
              <w:ind w:left="450" w:hanging="45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2958817046"/>
            <w:bookmarkStart w:id="1" w:name="__Fieldmark__0_2958817046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anyone on the world wide web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Subtitle"/>
              <w:ind w:left="408" w:hanging="408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2958817046"/>
            <w:bookmarkStart w:id="3" w:name="__Fieldmark__1_2958817046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invited guests or members of the community  </w:t>
            </w:r>
          </w:p>
        </w:tc>
        <w:tc>
          <w:tcPr>
            <w:tcW w:w="3192" w:type="dxa"/>
            <w:tcBorders/>
          </w:tcPr>
          <w:p>
            <w:pPr>
              <w:pStyle w:val="Subtitle"/>
              <w:tabs>
                <w:tab w:val="clear" w:pos="720"/>
                <w:tab w:val="left" w:pos="456" w:leader="none"/>
              </w:tabs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2958817046"/>
            <w:bookmarkStart w:id="5" w:name="__Fieldmark__2_2958817046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registered users only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p>
      <w:pPr>
        <w:pStyle w:val="Subtitle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6" w:name="__Fieldmark__3_2958817046"/>
      <w:bookmarkStart w:id="7" w:name="__Fieldmark__3_2958817046"/>
      <w:bookmarkEnd w:id="7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No personal information will be posted (i.e. no name or photo, etc.)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8" w:name="__Fieldmark__4_2958817046"/>
      <w:bookmarkStart w:id="9" w:name="__Fieldmark__4_2958817046"/>
      <w:bookmarkEnd w:id="9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following personal information shall be used:  ______________________________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10" w:name="__Fieldmark__5_2958817046"/>
      <w:bookmarkStart w:id="11" w:name="__Fieldmark__5_2958817046"/>
      <w:bookmarkEnd w:id="1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site uses school email addresses to manage accounts and validate students, but the email address is not published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ent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/we consent to the disclosure of personal information about me/my child for the purpose of the activity outlined above.  I/we further understand that this consent is voluntary, is valid for the current school year and may be withdrawn upon receipt of written notice.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te:  In the event that consent is withdrawn, the school will make every effort to remove the information, but I understand that in some cases, it may not be possible to remove all traces of personal information from the Internet.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0"/>
        <w:gridCol w:w="4500"/>
      </w:tblGrid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udent (please print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Student (under 18)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arent/Legal Guardian/Adult Student  (please print)  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Parent/Legal Guardian/Adult Student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450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" w:hAnsi="Times" w:eastAsia="Times" w:cs="Times"/>
      <w:b/>
      <w:sz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lang w:val="en-US"/>
    </w:rPr>
  </w:style>
  <w:style w:type="paragraph" w:styleId="Defclausee">
    <w:name w:val="defclause-e"/>
    <w:basedOn w:val="Normal"/>
    <w:qFormat/>
    <w:pPr>
      <w:snapToGrid w:val="false"/>
      <w:spacing w:before="0" w:after="120"/>
      <w:ind w:left="1111" w:hanging="400"/>
    </w:pPr>
    <w:rPr>
      <w:color w:val="000000"/>
      <w:sz w:val="26"/>
      <w:szCs w:val="26"/>
      <w:lang w:val="en-US"/>
    </w:rPr>
  </w:style>
  <w:style w:type="paragraph" w:styleId="Definitione">
    <w:name w:val="definition-e"/>
    <w:basedOn w:val="Normal"/>
    <w:qFormat/>
    <w:pPr>
      <w:snapToGrid w:val="false"/>
      <w:spacing w:before="0" w:after="120"/>
      <w:ind w:left="652" w:hanging="400"/>
    </w:pPr>
    <w:rPr>
      <w:color w:val="000000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6:00Z</dcterms:created>
  <dc:creator>GCoish</dc:creator>
  <dc:description/>
  <cp:keywords/>
  <dc:language>en-US</dc:language>
  <cp:lastModifiedBy>Jaclyn Calder</cp:lastModifiedBy>
  <cp:lastPrinted>2010-10-29T13:37:00Z</cp:lastPrinted>
  <dcterms:modified xsi:type="dcterms:W3CDTF">2011-09-20T14:46:00Z</dcterms:modified>
  <cp:revision>2</cp:revision>
  <dc:subject/>
  <dc:title>Background </dc:title>
</cp:coreProperties>
</file>